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26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NAME: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743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-  cannot do independently</w:t>
      <w:tab/>
      <w:t xml:space="preserve">                                     +  can do independently</w:t>
      <w:tab/>
      <w:t xml:space="preserve">                                     HOH – Hand over hand assistanc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7:45:00Z</dcterms:created>
  <dc:creator>New Hanover Co.Schools </dc:creator>
  <dc:description/>
  <cp:keywords/>
  <dc:language>en-US</dc:language>
  <cp:lastModifiedBy>ecot</cp:lastModifiedBy>
  <dcterms:modified xsi:type="dcterms:W3CDTF">2006-08-09T17:45:00Z</dcterms:modified>
  <cp:revision>2</cp:revision>
  <dc:subject/>
  <dc:title>NAME:</dc:title>
</cp:coreProperties>
</file>